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left"/>
        <w:rPr/>
      </w:pPr>
      <w:r>
        <w:rPr/>
        <w:t>Приложение № 2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к договору № _______________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от __________________ 2016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граничения балансовой принадлежности тепловых с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эксплуатационной ответстве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>Составлен представителем Теплоснабжающего предприятия в лице директора МУП «Оссорское ЖКХ»  Подкопаева Алексея Вениаминовича и представителем  Абонента в лице ________на предмет установления границы ответственности между Теплоснабжающим предприятием и Абонентом, за состояние и обслуживание  тепловых сетей, ИТП, системы теплоснабжени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 установлении границы ответственности Стороны руководствовались ГК РФ, Правилами технической эксплуатации электрических станций и сетей Российской федерации (п. 4.12.2), балансовой принадлежностью и определили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НА  БАЛАНСЕ (обслуживании) ТЕПЛОСНАБЖАЮЩЕГО  ПРЕДПРИТИЯ НАХОДЯ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ружные тепловые сети до границы ответственности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БАЛАНСЕ (обслуживании) АБОНЕНТА  НАХОДЯТСЯ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ружные тепловые сети от границы ответственности до объекта Абонент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1. Наружным диаметром _________ мм, длиной ___________ м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2. Наружным диаметром _________ мм, длиной ___________ м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ПЛОВАЯ СХЕМА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tabs>
          <w:tab w:val="left" w:pos="1725" w:leader="none"/>
          <w:tab w:val="left" w:pos="3045" w:leader="none"/>
          <w:tab w:val="left" w:pos="3960" w:leader="none"/>
          <w:tab w:val="center" w:pos="4677" w:leader="none"/>
          <w:tab w:val="left" w:pos="5385" w:leader="none"/>
          <w:tab w:val="left" w:pos="8790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Style1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189230</wp:posOffset>
                </wp:positionV>
                <wp:extent cx="5381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0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">
                <wp:simplePos x="0" y="0"/>
                <wp:positionH relativeFrom="column">
                  <wp:posOffset>5253990</wp:posOffset>
                </wp:positionH>
                <wp:positionV relativeFrom="paragraph">
                  <wp:posOffset>189230</wp:posOffset>
                </wp:positionV>
                <wp:extent cx="133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  <w:t xml:space="preserve">  </w:t>
        <w:tab/>
      </w:r>
      <w:r>
        <w:rPr>
          <w:rFonts w:cs="Times New Roman" w:ascii="Times New Roman" w:hAnsi="Times New Roman"/>
          <w:color w:val="000000"/>
        </w:rPr>
        <w:t xml:space="preserve">  </w:t>
        <w:tab/>
        <w:tab/>
        <w:t xml:space="preserve">     </w:t>
      </w:r>
    </w:p>
    <w:p>
      <w:pPr>
        <w:pStyle w:val="Subtitle"/>
        <w:tabs>
          <w:tab w:val="left" w:pos="1725" w:leader="none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НИЦА ОТВЕТСТВЕННОСТИ УСТАНАВЛИВАЕТСЯ: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По стене тепловой камеры ТК на ответвлении к Абоненту теп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76835</wp:posOffset>
                </wp:positionV>
                <wp:extent cx="2067560" cy="989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плоснабжающее предприя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А.В. Подкопаев 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77.9pt;mso-wrap-distance-left:9.05pt;mso-wrap-distance-right:9.05pt;mso-wrap-distance-top:0pt;mso-wrap-distance-bottom:0pt;margin-top:6.05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плоснабжающее предприя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А.В. Подкопаев 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76835</wp:posOffset>
                </wp:positionV>
                <wp:extent cx="230759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бон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ФИО                   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77.9pt;mso-wrap-distance-left:9.05pt;mso-wrap-distance-right:9.05pt;mso-wrap-distance-top:0pt;mso-wrap-distance-bottom:0pt;margin-top:6.05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бон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ФИО                   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113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basedOn w:val="Style9"/>
    <w:qFormat/>
    <w:rPr>
      <w:sz w:val="22"/>
      <w:szCs w:val="22"/>
    </w:rPr>
  </w:style>
  <w:style w:type="character" w:styleId="Style11">
    <w:name w:val="Основной текст с отступом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25" w:leader="none"/>
      </w:tabs>
    </w:pPr>
    <w:rPr>
      <w:sz w:val="22"/>
      <w:szCs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0" w:after="200"/>
      <w:ind w:firstLine="72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2:00Z</dcterms:created>
  <dc:creator>29-1</dc:creator>
  <dc:description/>
  <cp:keywords/>
  <dc:language>en-US</dc:language>
  <cp:lastModifiedBy>Admin</cp:lastModifiedBy>
  <cp:lastPrinted>2007-06-13T10:33:00Z</cp:lastPrinted>
  <dcterms:modified xsi:type="dcterms:W3CDTF">2016-12-26T06:04:00Z</dcterms:modified>
  <cp:revision>18</cp:revision>
  <dc:subject/>
  <dc:title>Приложение 4</dc:title>
</cp:coreProperties>
</file>