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left"/>
        <w:rPr/>
      </w:pPr>
      <w:r>
        <w:rPr/>
        <w:t>Приложение № 2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к Муниципальному контракту (договору) № _______________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от __________________ 201_ 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граничения балансовой принадлежности тепловых сете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эксплуатационной ответственности Сторон</w:t>
      </w:r>
    </w:p>
    <w:p>
      <w:pPr>
        <w:pStyle w:val="Heading3"/>
        <w:ind w:firstLine="709"/>
        <w:rPr>
          <w:sz w:val="22"/>
          <w:szCs w:val="22"/>
        </w:rPr>
      </w:pPr>
      <w:r>
        <w:rPr>
          <w:sz w:val="22"/>
          <w:szCs w:val="22"/>
        </w:rPr>
        <w:t>Составлен представителем Теплоснабжающего предприятия в лице директора МУП «Оссорское ЖКХ»  Подкопаева Алексея Вениаминовича и представителем  Абонента в лице _______________на предмет установления границы ответственности между Теплоснабжающим предприятием и Абонентом, за состояние и обслуживание  тепловых сетей, ИТП, системы теплоснабжени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 установлении границы ответственности Стороны руководствовались ГК РФ, Правилами технической эксплуатации электрических станций и сетей Российской федерации (п. 4.12.2), балансовой принадлежностью и определил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НА БАЛАНСЕ (обслуживании) ТЕПЛОСНАБЖАЮЩЕГО  ПРЕДПРИТИЯ НАХОДЯ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ружные тепловые сети до границы ответств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БАЛАНСЕ (обслуживании) АБОНЕНТА  НАХОДЯТСЯ:</w:t>
      </w:r>
    </w:p>
    <w:p>
      <w:pPr>
        <w:pStyle w:val="Normal"/>
        <w:numPr>
          <w:ilvl w:val="1"/>
          <w:numId w:val="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ружные тепловые сети от границы ответственности до объекта Абонент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1. Наружным диаметром _________ мм, длиной ___________ м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2. Наружным диаметром _________ мм, длиной ___________ м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ружные тепловые сети от границы ответственности до объекта Абонент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1. Наружным диаметром _________ мм, длиной ___________ м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2. Наружным диаметром _________ мм, длиной ___________ 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истема теплопотребления Абонента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ПЛОВАЯ СХЕМ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4. ГРАНИЦА ОТВЕТСТВЕННОСТИ УСТАНАВЛИВАЕТСЯ: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тене тепловой камеры ТК на ответвлении к Абоненту тепла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76835</wp:posOffset>
                </wp:positionV>
                <wp:extent cx="2067560" cy="98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плоснабжающее предприя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А.В. Подкопаев 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77.9pt;mso-wrap-distance-left:9.05pt;mso-wrap-distance-right:9.05pt;mso-wrap-distance-top:0pt;mso-wrap-distance-bottom:0pt;margin-top:6.05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плоснабжающее предприя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А.В. Подкопаев 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1455</wp:posOffset>
                </wp:positionH>
                <wp:positionV relativeFrom="paragraph">
                  <wp:posOffset>76835</wp:posOffset>
                </wp:positionV>
                <wp:extent cx="2067560" cy="989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бон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ФИ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77.9pt;mso-wrap-distance-left:9.05pt;mso-wrap-distance-right:9.05pt;mso-wrap-distance-top:0pt;mso-wrap-distance-bottom:0pt;margin-top:6.0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бон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___________ФИ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113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basedOn w:val="Style9"/>
    <w:qFormat/>
    <w:rPr>
      <w:sz w:val="22"/>
      <w:szCs w:val="22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725" w:leader="none"/>
      </w:tabs>
    </w:pPr>
    <w:rPr>
      <w:sz w:val="22"/>
      <w:szCs w:val="22"/>
    </w:rPr>
  </w:style>
  <w:style w:type="paragraph" w:styleId="Style12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before="0" w:after="200"/>
      <w:ind w:firstLine="72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2:00Z</dcterms:created>
  <dc:creator>29-1</dc:creator>
  <dc:description/>
  <cp:keywords/>
  <dc:language>en-US</dc:language>
  <cp:lastModifiedBy>Admin</cp:lastModifiedBy>
  <cp:lastPrinted>2014-12-09T15:24:00Z</cp:lastPrinted>
  <dcterms:modified xsi:type="dcterms:W3CDTF">2015-12-02T06:17:00Z</dcterms:modified>
  <cp:revision>21</cp:revision>
  <dc:subject/>
  <dc:title>Приложение 4</dc:title>
</cp:coreProperties>
</file>