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jc w:val="left"/>
        <w:rPr/>
      </w:pPr>
      <w:r>
        <w:rPr/>
        <w:t>Приложение № 2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к Государственному контракту (договору) № ________________________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от __________________ 2017 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граничения балансовой принадлежности тепловых сет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эксплуатационной ответстве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709"/>
        <w:rPr>
          <w:sz w:val="22"/>
          <w:szCs w:val="22"/>
        </w:rPr>
      </w:pPr>
      <w:r>
        <w:rPr>
          <w:sz w:val="22"/>
          <w:szCs w:val="22"/>
        </w:rPr>
        <w:t>Составлен представителем Теплоснабжающего предприятия в лице генерального директора АО «Оссора»   Подкопаева Алексея Вениаминовича и представителем  Абонента в лице _______________на предмет установления границы ответственности между Теплоснабжающим предприятием и Абонентом, за состояние и обслуживание  тепловых сетей, ИТП, системы теплоснабжени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 установлении границы ответственности Стороны руководствовались ГК РФ, Правилами технической эксплуатации электрических станций и сетей Российской федерации (п. 4.12.2), балансовой принадлежностью и определил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Абонент не имеет тепловой ввод. Отношения по обеспечению тепловой энергией (мощностью) и (или) теплоносителем, определяются по соглашению между Абонентом и владельцем нежилого помещения, в котором имеется тепловой ввод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76835</wp:posOffset>
                </wp:positionV>
                <wp:extent cx="2067560" cy="989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плоснабжающее предприя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А.В. Подкопаев 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77.9pt;mso-wrap-distance-left:9.05pt;mso-wrap-distance-right:9.05pt;mso-wrap-distance-top:0pt;mso-wrap-distance-bottom:0pt;margin-top:6.05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плоснабжающее предприя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А.В. Подкопаев 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1455</wp:posOffset>
                </wp:positionH>
                <wp:positionV relativeFrom="paragraph">
                  <wp:posOffset>76835</wp:posOffset>
                </wp:positionV>
                <wp:extent cx="2067560" cy="989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бон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ФИ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77.9pt;mso-wrap-distance-left:9.05pt;mso-wrap-distance-right:9.05pt;mso-wrap-distance-top:0pt;mso-wrap-distance-bottom:0pt;margin-top:6.0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бон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____________ФИО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1134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725" w:leader="none"/>
      </w:tabs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0" w:after="200"/>
      <w:ind w:firstLine="720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0:52:00Z</dcterms:created>
  <dc:creator>29-1</dc:creator>
  <dc:description/>
  <cp:keywords/>
  <dc:language>en-US</dc:language>
  <cp:lastModifiedBy>Admin</cp:lastModifiedBy>
  <cp:lastPrinted>2017-12-26T08:35:00Z</cp:lastPrinted>
  <dcterms:modified xsi:type="dcterms:W3CDTF">2017-12-25T20:35:00Z</dcterms:modified>
  <cp:revision>21</cp:revision>
  <dc:subject/>
  <dc:title>Приложение 4</dc:title>
</cp:coreProperties>
</file>